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ktrac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8 IBM Corp. br This is free software. You may redistribute copies of it under the terms of the GNU General Public License &lt;http://www.gnu.org/licenses/gpl.html&gt;. There is NO WARRANTY, to the extent permitted by law.</w:t>
      </w:r>
    </w:p>
    <w:p>
      <w:pPr>
        <w:pStyle w:val="Normal"/>
        <w:spacing w:lineRule="exact" w:line="420"/>
        <w:rPr/>
      </w:pPr>
      <w:r>
        <w:rPr>
          <w:rFonts w:cs="Arial" w:ascii="Arial" w:hAnsi="Arial"/>
          <w:color w:val="000000"/>
          <w:sz w:val="20"/>
          <w:szCs w:val="20"/>
          <w:shd w:fill="FFFFFF" w:val="clear"/>
        </w:rPr>
        <w:t>Copyright (c) 2008 Hewlett-Packard Development Company, L.P.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7 Alan D. Brunell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pPr>
      <w:r>
        <w:rPr>
          <w:rFonts w:cs="Arial" w:ascii="Arial" w:hAnsi="Arial"/>
          <w:color w:val="000000"/>
          <w:sz w:val="20"/>
          <w:szCs w:val="20"/>
          <w:shd w:fill="FFFFFF" w:val="clear"/>
        </w:rPr>
        <w:t>Copyright (c) 2006 Jens Axboe, Alan D. Brunelle and Nathan Scott. br This is free software. You may redistribute copies of it under the terms of the GNU General Public License &lt;http://www.gnu.org/licenses/gpl.html&gt;. There is NO WARRANTY, to the extent permitted by law. br This manual page was created for Debian by Bas Zoetekouw. It was derived from the documentation provided by the authors and it may be used, distributed and modified under the terms of the GNU General Public License, version 2. br On Debian systems, the text of the GNU General Public License can be found in usr/share/common\-licenses/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sio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 &lt;axboe@kernel.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 Alan D. Brunelle (alan.brunell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 Alan D. Brunelle &lt;alan.brunell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erage Lat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vm7J9iZN+CYhropkZDS6a/v7EQ8nK62ospZxhzBdmjpN8Jh5s8RdFisNPx6/k6gVReQShc
Cp6F6WDq95eI3IZ1XKUpP3rx7uPZNzAPSXI1djxHOGVzpqKTnIFZ9Cj2TedvMdhGdLYivoJW
ZRY6sFHqJzDMcTKr+aqglxNnYHI9B+AJEu7owrlbHoo3FuXDnwzKYW3U/cAIX0ovBdOOK9I0
OUg81dAAlPlYcm74tF</vt:lpwstr>
  </property>
  <property fmtid="{D5CDD505-2E9C-101B-9397-08002B2CF9AE}" pid="3" name="_2015_ms_pID_7253431">
    <vt:lpwstr>AbdP1QTmc0MQwAQmUhIJBGaec2Lo+UrIEDuOlQuYSSYpoKrM9xXfnQ
+tPafU6eowBlUY1+7Kp/ty8pvJLKIICc4GPfZyvbgFZUtIOmEELVctgWG0+wjGqpa1V59YQ3
xANr1LR1o1Ygpcmfro/WnriXOBqeXJvVDcmlvR2RrpX/wt45WtpNp/hi/weVr2BKc/oKbqyU
jhTWmbd+6ZDOmyW4uYHHAdPCU/CXIhZTNubI</vt:lpwstr>
  </property>
  <property fmtid="{D5CDD505-2E9C-101B-9397-08002B2CF9AE}" pid="4" name="_2015_ms_pID_7253431_00">
    <vt:lpwstr>_2015_ms_pID_7253431</vt:lpwstr>
  </property>
  <property fmtid="{D5CDD505-2E9C-101B-9397-08002B2CF9AE}" pid="5" name="_2015_ms_pID_7253432">
    <vt:lpwstr>Nhw0RKZbn4Y1WnN9vAMz4tGUrZ2ZpCqUyC9L
yy8Cr7KStF0esCZbs9+HmDwTKB5h8oeB4HRnfTHNURuWKh19Z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